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10</w:t>
      </w:r>
    </w:p>
    <w:p>
      <w:pPr>
        <w:pStyle w:val="Normal"/>
        <w:rPr/>
      </w:pPr>
      <w:r>
        <w:rPr/>
        <w:t>3/20/08</w:t>
      </w:r>
    </w:p>
    <w:p>
      <w:pPr>
        <w:pStyle w:val="Normal"/>
        <w:rPr/>
      </w:pPr>
      <w:r>
        <w:rPr/>
      </w:r>
    </w:p>
    <w:p>
      <w:pPr>
        <w:pStyle w:val="Normal"/>
        <w:rPr/>
      </w:pPr>
      <w:r>
        <w:rPr/>
      </w:r>
    </w:p>
    <w:p>
      <w:pPr>
        <w:pStyle w:val="Normal"/>
        <w:rPr/>
      </w:pPr>
      <w:r>
        <w:rPr/>
        <w:tab/>
        <w:t>This chapter is all about redoing work.  As with the last chapter, there is a list of approaches for redoing work.  They are: redone work is done at teacher discretion, treat your students as adults, have parents sign the original assignment, reserve the right to change the format for all redone work, ask students to create a calendar of completion that will yield better results, investigate decreases in grades, do not allow work to be redone during the last week in the grading period, and have students pass in the original task with the redone task.  In the real world, we get redos with many things.  Therefore, students should get redos with their school work.</w:t>
      </w:r>
    </w:p>
    <w:p>
      <w:pPr>
        <w:pStyle w:val="Normal"/>
        <w:rPr/>
      </w:pPr>
      <w:r>
        <w:rPr/>
        <w:tab/>
        <w:t>I agree with allowing students to redo poorly done work.  If it was poorly done, then they probably did not really learn anything from it.  By redoing it to get a better grade, they most likely acquired a much better understanding of the material and learned more.  I also think it is a good idea to have parents sign assignments that have low grades.  Parents should know how their kids are doing in school so that when their report cards come out they are not surprised.  I think that when students are redoing and assignment they should only get a limited amount of time.  Otherwise, students may try to go back and redo an assignment from months ago just to raise their grade.  I guess this may be OK, but it seems like teachers would not want students to do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5:01:00Z</dcterms:created>
  <dc:creator>Computer Center</dc:creator>
  <dc:description/>
  <cp:keywords/>
  <dc:language>en-US</dc:language>
  <cp:lastModifiedBy>Computer Center</cp:lastModifiedBy>
  <dcterms:modified xsi:type="dcterms:W3CDTF">2008-03-20T05:20:00Z</dcterms:modified>
  <cp:revision>1</cp:revision>
  <dc:subject/>
  <dc:title>Liz Bergeron</dc:title>
</cp:coreProperties>
</file>